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WOLFENSTEIN 3-D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ank you for downloading my latest and possibly final set of levels. </w:t>
      </w:r>
      <w:r>
        <w:rPr>
          <w:rFonts w:eastAsia="Times New Roman" w:cs="Times New Roman"/>
          <w:i/>
          <w:iCs/>
        </w:rPr>
        <w:t>Countdown to Disaster</w:t>
      </w:r>
      <w:r>
        <w:rPr>
          <w:rFonts w:eastAsia="Times New Roman" w:cs="Times New Roman"/>
        </w:rPr>
        <w:t xml:space="preserve">, my final part of the trilogy started by </w:t>
      </w:r>
      <w:r>
        <w:rPr>
          <w:rFonts w:eastAsia="Times New Roman" w:cs="Times New Roman"/>
          <w:i/>
          <w:iCs/>
        </w:rPr>
        <w:t>Assassinate Hitler!</w:t>
      </w:r>
      <w:r>
        <w:rPr>
          <w:rFonts w:eastAsia="Times New Roman" w:cs="Times New Roman"/>
        </w:rPr>
        <w:t xml:space="preserve"> and </w:t>
      </w:r>
      <w:r>
        <w:rPr>
          <w:rFonts w:eastAsia="Times New Roman" w:cs="Times New Roman"/>
          <w:i/>
          <w:iCs/>
        </w:rPr>
        <w:t>Schabbs 2000</w:t>
      </w:r>
      <w:r>
        <w:rPr>
          <w:rFonts w:eastAsia="Times New Roman" w:cs="Times New Roman"/>
        </w:rPr>
        <w:t>, never materialized for a variety of reasons. Time constraints and a lack of interest in editing anything beyond mere levels has led me to create this set, which is a replacement for the levels of the original Episode 4: A Dark Secret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ause this only contains new levels, all that is provided 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GAMEMAPS.WL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APHEAD.WL6 (the other 50 levels were left untouch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ndard drill for using these, just make sure you backup the originals yadde yadde yadde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I find the time (again, a BIG if), I'll do the final 20 levels comprising Episodes 5 and 6. This would complete the Nocturnal Missions, and cover the storyline that would've served for </w:t>
      </w:r>
      <w:r>
        <w:rPr>
          <w:rFonts w:eastAsia="Times New Roman" w:cs="Times New Roman"/>
          <w:i/>
          <w:iCs/>
        </w:rPr>
        <w:t>Countdown to Disaster</w:t>
      </w:r>
      <w:r>
        <w:rPr>
          <w:rFonts w:eastAsia="Times New Roman" w:cs="Times New Roman"/>
        </w:rPr>
        <w:t xml:space="preserve"> in the first pl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thanks as always to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an Low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ris Chok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reators of good 'ole Mapedit v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D Software, for their classic original which still kicks major 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Gary Ragland (November 200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el free to e-mail me any comments or bugs:  gr46@spring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